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before="100" w:after="100"/>
        <w:jc w:val="center"/>
        <w:rPr>
          <w:rFonts w:ascii="Times New Roman" w:hAnsi="Times New Roman" w:cs="Times New Roman"/>
          <w:sz w:val="24"/>
        </w:rPr>
      </w:pPr>
      <w:r>
        <w:rPr>
          <w:rFonts w:cs="Times New Roman" w:ascii="Times New Roman" w:hAnsi="Times New Roman"/>
          <w:b/>
          <w:sz w:val="24"/>
        </w:rPr>
        <w:t>ОПАСНОСТЬ ИСХОДИТ С КРЫШ</w:t>
      </w:r>
    </w:p>
    <w:p>
      <w:pPr>
        <w:pStyle w:val="Normal"/>
        <w:tabs>
          <w:tab w:val="clear" w:pos="708"/>
          <w:tab w:val="left" w:pos="720" w:leader="none"/>
        </w:tabs>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spacing w:before="100" w:after="100"/>
        <w:jc w:val="center"/>
        <w:rPr>
          <w:rFonts w:ascii="Times New Roman" w:hAnsi="Times New Roman" w:cs="Times New Roman"/>
          <w:sz w:val="24"/>
        </w:rPr>
      </w:pPr>
      <w:r>
        <w:rPr/>
        <w:drawing>
          <wp:inline distT="0" distB="0" distL="0" distR="0">
            <wp:extent cx="5362575" cy="7658735"/>
            <wp:effectExtent l="0" t="0" r="0" b="0"/>
            <wp:docPr id="1" name="p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m1" descr=""/>
                    <pic:cNvPicPr>
                      <a:picLocks noChangeAspect="1" noChangeArrowheads="1"/>
                    </pic:cNvPicPr>
                  </pic:nvPicPr>
                  <pic:blipFill>
                    <a:blip r:embed="rId2"/>
                    <a:srcRect l="-4" t="-3" r="-4" b="-3"/>
                    <a:stretch>
                      <a:fillRect/>
                    </a:stretch>
                  </pic:blipFill>
                  <pic:spPr bwMode="auto">
                    <a:xfrm>
                      <a:off x="0" y="0"/>
                      <a:ext cx="5362575" cy="7658735"/>
                    </a:xfrm>
                    <a:prstGeom prst="rect">
                      <a:avLst/>
                    </a:prstGeom>
                  </pic:spPr>
                </pic:pic>
              </a:graphicData>
            </a:graphic>
          </wp:inline>
        </w:drawing>
      </w:r>
    </w:p>
    <w:p>
      <w:pPr>
        <w:pStyle w:val="Normal"/>
        <w:numPr>
          <w:ilvl w:val="0"/>
          <w:numId w:val="1"/>
        </w:numPr>
        <w:tabs>
          <w:tab w:val="clear" w:pos="708"/>
          <w:tab w:val="left" w:pos="720" w:leader="none"/>
        </w:tabs>
        <w:spacing w:before="100" w:after="100"/>
        <w:ind w:left="720" w:hanging="360"/>
        <w:rPr/>
      </w:pPr>
      <w:r>
        <w:rPr>
          <w:rFonts w:cs="Times New Roman" w:ascii="Times New Roman" w:hAnsi="Times New Roman"/>
          <w:sz w:val="24"/>
        </w:rPr>
        <w:t xml:space="preserve">Зима, доставлявшая людям не только определенные неприятности своими холодами, метелями, гололедицей и снежными заносами, но и таившая опасности для тех, кто не желал следовать ее законам, закончилась, однако, наступившее межсезонье увеличивает число опасностей для людей, выходящих в эти дни на улицы городов. </w:t>
        <w:br/>
        <w:t xml:space="preserve">Если раньше гололедица на улицах и дорогах появлялась только после коротких оттепелей, когда “взмокшие” тротуары сковывал вернувший свои права мороз, то теперь такое явление мы наблюдаем чуть ли не каждое утро. Но эту неприятность легко можно устранить с помощью обычного речного или карьерного песочка, не дремали бы только соответствующие городские службы и дворники. </w:t>
        <w:br/>
        <w:t xml:space="preserve">Куда большую опасность в эти дни представляют свесившиеся с крыш спрессованные до состояния льда языки снега и огромные, заостренные, как пики сосульки. Нередко они обрываются вместе с заледенелыми жестяными водостоками, увеличивая тем площадь поражения. Не меньше угрозы таят в себе весенние водосточные трубы, которые внизу, у земли, еще не оттаяли. Ледяные пробки сдерживают поток талой воды, и она ночью под воздействием заморозков застывает. В результате образуется многометровый ледяной столб высотой от земли до крыши. Не рассчитанные на чрезмерные нагрузки крепежные крюки могут выскочить из стены, или сами жестяные трубы могут обломиться, и сотни килограммов монолитного льда обрушатся вниз. От таких выгнутых, деформированных, наклоненных в верхней части труб, ровно как от полуоторванных водостоков, лучше держаться подальше. При движении по тротуарам не приближайтесь к стенам домов, держитесь внешней стороны тротуара. Если вы заметили, что козырьки крыш домов на противоположной стороне улицы не имеют свисающих сосулек, а на вашей стороне сосульки как раз имеются, - перейдите улицу, этим вы значительно снизите опасность для своей жизни. </w:t>
        <w:br/>
        <w:t xml:space="preserve">Если вы увидите перегороженный бечевкой участок тротуара или лежащий горкой на асфальте свежий лед, снег мусор – обойдите это место, не попытайтесь сократить путь, подлезая под ограждение. </w:t>
        <w:br/>
        <w:t xml:space="preserve">Определенную опасность в весенние дни представляют не очищенные от снега различные навесы, козырьки над входами в подъезды домов, над входными дверями магазинов, школ, детских садов, особенно если они не укреплены колоннами (стойками). Намокший снег многократно увеличивает нагрузку на эти сооружения. Добивайтесь, чтобы такие навесы и козырьки своевременно очищались от снега, не позволяйте детям играть под ними. </w:t>
        <w:br/>
        <w:t xml:space="preserve">Значительную опасность для владельцев садово-огородных участков в эти дни может представлять собственный садовый домик или баня, вернее напитавшийся влагой снег на скатах крыш построек. Поэтому будьте осторожны, работая на участке, помните, что над вашей головой нависает многокилограммовая, а то и многотонная (в зависимости от площади крыши) снежная “лавина”. Лучше принять меры к ее управляемому сходу с крыши, при соблюдении мер безопасности. Если же это не представляется возможным – не приближайтесь к стенам домика со стороны скатов крыши. </w:t>
        <w:br/>
        <w:t>Пройдет несколько недель и все эти опасности исчезнут вместе со снегом и льдом, но чтобы вам не пришлось наблюдать, как уходят с улиц последние признаки зимы из окна больничной палаты, учтите, пожалуйста, рекомендации, предлагаемые вам.</w:t>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p>
      <w:pPr>
        <w:pStyle w:val="Normal"/>
        <w:spacing w:before="100" w:after="100"/>
        <w:jc w:val="center"/>
        <w:rPr>
          <w:rFonts w:ascii="Times New Roman" w:hAnsi="Times New Roman" w:cs="Times New Roman"/>
          <w:b/>
          <w:b/>
          <w:sz w:val="24"/>
        </w:rPr>
      </w:pPr>
      <w:r>
        <w:rPr>
          <w:rFonts w:cs="Times New Roman" w:ascii="Times New Roman" w:hAnsi="Times New Roman"/>
          <w:b/>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06:00Z</dcterms:created>
  <dc:creator>Admin</dc:creator>
  <dc:description/>
  <dc:language>en-US</dc:language>
  <cp:lastModifiedBy>Ксения</cp:lastModifiedBy>
  <dcterms:modified xsi:type="dcterms:W3CDTF">2013-05-07T06:06:00Z</dcterms:modified>
  <cp:revision>2</cp:revision>
  <dc:subject/>
  <dc:title/>
</cp:coreProperties>
</file>